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land C++: 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t t i n g  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stall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Run the INSTALL program from DISK 1. To start the installation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drive to the one that has the install program on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STALL. You will be given instructions in a box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for each prompt. For example, if you will be inst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: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point, the INSTALL program will appear with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scriptions to guide you through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run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fter you have installed Borland C++, be sure to ad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BIN' subdirectory of your BC++ installation (e.g., C:\BORLANDC\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path. Now you can type "BC" at the DOS prompt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 configuration file tells Borland C++ what options t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re to look for its library and header files. BC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W.EXE both look for a configuration file named TCCONFIG.T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 looks for a file named TURBOC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nfigura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hen you run the INSTALL program it creates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TURBOC.CFG for BCC.EXE. This file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file, which you can change with any text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path information for the library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BCC.EXE to use. The INSTALL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TCCONFIG.TC file for BC.EXE and BCW.EX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s the directory information directly into BC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reate a configuration file for the IDEs by running BC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your options however you want to set them,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O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C + +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linking C or Assembly language modules with C++ modules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symbol errors at link time.  It appears that non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sembly public symbol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++ is a strongly typed language.  In order to support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fullest, Borland C++ must attach information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for function names and variables.  When this is d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will no longer match the standard C style function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to link correctly, the compiler must be notified that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clared in an external module without type information tac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ymbol.  This is done by prototyping the function a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.   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int normal_c_func( float, int, char );  // name not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cplusplus_function( int );  // nam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elated comments under Linker Errors and in the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in this section. There is also more on extern "C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Programmer's Guide, Chap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lasses with static data members are getting linker errors ("undefi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code is built into Turbo C++ 1.0 but not in Borland C++ 2.0,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.1. In the 1.0 compiler, static members without definitions we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fault value of 0.  This default definition will no longer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.  The programmer must now give an explicit defini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member.  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ic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ker error saying that A::i is not defined will result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also contains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::i = 1; //i needs to defined but not necessari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template class, you need to similarly defin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utside the class definition, and also include the actu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any type you plan to instantiate the templat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c 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lt;int&gt;::i;  //provide definition for an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&lt;Myclass&gt;::i; //provide definition for a user-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potential problems can arise from typecasting a base class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erived class pointer so that the derived class's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yntactically this is allowable. There is always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se pointer actually pointing to a base class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cast to a derived type, the function being called may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ase class. Therefore, you would be grabbing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nction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at's the difference between the keywords STRUCT and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members of a STRUCT are PUBLIC by default, while in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efault to PRIVATE. They are otherwise function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declared a derived class from a base class, but I can't acc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ase class members with the derived clas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erived classes DO NOT get access to private members of a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ccess members of a base class, the base class memb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clared as either public or protected. If they are pub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ortion of the program can access them. If they are protect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ccessible by the class members, friends, and any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use the Paradox Engine 1.0 with C++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ecause the Paradox Engine functions are all compiled as C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assure that the names of the functions do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angled" by the C++ compiler. To do this you need to proto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ine functions as extern "C". (Name mangling and the use of extern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oth described in detail in the Borland C++ Programmer's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xengine.h header file insert the following code at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26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inserted at line # 732, just before the final #endi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ox Engine version 2.0 is "aware" of C++ and thus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difications to it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have a class that is derived from three base classes. Can I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base class constructor will be called before all other construct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declare the base class as a virtual base class, it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before any non-virtual base class constructor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s are called in left-to-right order on th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or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re the standard library I/O functions still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++ iostreams libra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such as printf() and scanf()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 However, using them in conjunction with stream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n lead to unpredictabl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debugging my program in Turbo Debugger, I notice that non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functions are expanded inline. Instead, they are all d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henever you compile your program with debugging information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nctions are expanded inline. To verify that your in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ed expanding inline, compile a module with the -S fla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compiler, then examine the .ASM file that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n C++, given two variables of the same name, one local and on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access the global instance within the local sco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scope (::) oper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x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nt x=0; x &lt; ::x; 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t &lt;&lt; "Loop # " &lt;&lt; x &lt;&lt; "\n"; // This will loop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ill the following two functions be overloaded by the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 compiler flag it as an error?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test( int x, double y); and  int test( int a, double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will flag this as a redeclaratio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return types nor argument names are considered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signatures for overloading functions. Only numb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rguments ar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pass a character to a function which only accept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ill the compiler do? Will it flag it as an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No. The compiler will promote the char to an int and use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n the function instead of the character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here is in the case of a template function, where no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or promo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was trying to allocate an array of function pointers us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but I keep getting declaration syntax error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new int(*[10])();  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new operator is a unary operator and binds first to the int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following:  (new int) (*[10]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put parentheses around the expression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results:  new (int (*[10]()); //array of functi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are inline functions? What are their advantages? How a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An inline function is a function which gets textually ins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, much like macros. The advantage is tha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hortened because linker overhead is minimized. They ar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e inline keyword when the function is 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ne void func(void) { cout &lt;&lt; "printing inline function \n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y including the function declaration and code body within a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func(void) { cout &lt;&lt; "inline function within a class.\n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don't specify either public or private sections in a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defa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a class, all members are private by default if neither public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 sections ar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don't specifiy either the public or private keywor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ing from a base class, what is the defaul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Borland C++ 2.0, the default is public inheritance, bu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and 3.1, the default i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does the _seg modifier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ing _seg causes a pointer to become a storage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value, rather than an offset ( or a segment/offse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nce, if "int _seg *x" contains the value 0x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you use "*x", the value pointed to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0x40, offset 0. If you add a value to th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multiplied by the size of the pointer typ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alue is used as an offset, and is combin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contained in the point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_seg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(int _seg *)0x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*(x + 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assigned the value of the integer at 0x40:0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ember, 20 * sizeof(int) = 40 = 0x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more detailed description of _seg in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,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Can I statically allocate more than 64K of data in a single modu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Far data items are now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1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far array2[60000L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rays larger than 64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huge array3[100000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friend membe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eclaring a friend gives non-members of a clas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ublic members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a "Type name expected" error on my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n my new cla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need to let the compiler know that the label you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class is another class. If you do not want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class, you can simply have "class xxx", where xxx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oo; //forward class decla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Foo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 class Bo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output hex values in upper case using the iostream libra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need to set the state of the stream using setf(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io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he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Not upper-case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.setf(ios::upper-ca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t &lt;&lt; "\nUppercase     : " &lt;&lt; 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the "this" poi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"this" is a local variable in the body of a non-static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ointer to the object for which the function was inv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outside of a class member function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a binary member function only accept a single argu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irst argument is defin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Looking through the class libraries there are definitions 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te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funct( void 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e const keyword doing 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is a pointer to the object for which a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as the 'this' pointer.  By default the type of '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X *const ( a constant pointer).  The const keywor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o const X *const ( a constant pointer to constant data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ant to use _new_handler and set_new_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orland C++ supports _new_handler and set_new_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discussion of them in Chapter 3 of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. The type of _new_handler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ef void (*vfp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_new_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fp set_new_handler( vf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would like to use C++ fstreams on a file opened in binar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s this d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e ios::binary as the open mode for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b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file.open("myfile.bin", 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get at the DOS file handle associated with my iostre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sing a combination of member functions fd() and rdbuf(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t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f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fstrno(s)  (((s).rdbuf())-&gt;f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stream test("test.t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t &lt;&lt; "handle is " &lt;&lt; fstrno(test) &lt;&lt; '\n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increase the number of FILES available to my progr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ncreasing the number of available files involv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3 files located in the Run-Time Library: _NFIL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C, and FILES2.C. For instructions on how to do this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870 from the Borland fax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en using the BIDS library, if I try to create an Array or Ba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, I get the error "multiple declaration for detach()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try to create a BI_ArrayAsVector&lt;int&gt;, BI_SArrayAsVector&lt;i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I_BagAsVector&lt;unsigned&gt;, the compiler will yield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each of these templates provides a version of 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akes an argument whose type is the type for which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instantiated, plus a version that takes an argument of type 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int, which lets you specify the index for the item to be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when instantiated with an integer, these two ver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ture, which is what causes the error. Intege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here due to resulting ambiguity between the ty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of the Bag or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: How do I get DPMI programs like BC++ 3.0 and 3.1 to run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under OS/2 2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DPMI programs within BC++ 3.0 and 3.1 can b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 in a DOS (MVDM) session if the DPMI_DOS_API fla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t this, pull up the menu for the DOS icon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, then mouse click on the arrow button appearing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OPEN menu choice.  Choose SETTINGS from the result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go to the SESSION tab of the notebook and click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button. Highlight DPMI_DOS_API in the listbox. Finally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ENABLED is chosen in the upper right pulldown listbox,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ome the bioscom() function does not work on my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ioscom() uses DOS interrupt 0x14 directly, and thus bioscom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is tied directly to the BIOS of your computer.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the serial communications port may be inadequat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s for high-performance serial I/O applications.  First,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no portable way to test for the existence or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erial port in a system.  If a program "opens"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data to it, and the physical COM2 adapter i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e program may simply hang.  Similarly, if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, but no character has been received and the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character, the program will hang until one is availab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traditional function call to check if a character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also provides no portable method to initialize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to a particular baud rate, word length, and parit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ust resort to ROM BIOS calls, manipulat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or rely on the user to configure the port proper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ommand before running the application that uses it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blems mentioned above, we strongly recommend getting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communications package when attempting to do serial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ownloading the example program SERIAL.ZIP from our BBS at (4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9-90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o n    W i n d o w s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n't my DLL working corre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One possibility is that you are not linking in the correct 'c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If you are building a small model DLL, you should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c, not cws.  If you are building a medium model DLL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cwl, not cwm.  Compact and large models should use 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w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project that works fine using Borland C++ 2.0. When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1, the linker cannot find my cwinX.lib file, wher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s to the memory model I am using. 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 3.1 uses different library names than Borland C++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cwinX.lib, use cwX.lib in your project files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n't my program working correctly?  I'm getting a message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aying "Unrecoverable Applicatio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One possible answer is that the program was not buil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he linker did not get the correct information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Diagnostic messages from the linker could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at you have built your program on DLL as expected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tion in Chapter 8 of the Programmer's Guide that dea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s. This section has a table with 8 columns describing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you might have used to build your program.  I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rogram corresponds to one of the last three columns,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at your program was not built correctly ( or, at least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). Column 5 corresponds to the 'classical' method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grams (that is, all exports are declar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(the .def file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that use -WE or -WDE will build 'better' code in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r will not make 'exportable' any function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export.  However, it is here that many people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If you have any functions declared as exports in the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ut the module is compiled with -WE or -WDE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uilt the program incorrectly (the function will be expor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preceded by _export in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use the _export key 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ut the "_export" immediately before the function nam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to expor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quick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FAR PASCAL _export func(void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tried to run &lt;filename&gt;.EXE under Windows 3.0. A window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d 'Application Compatibility Warning',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e application you are about to run...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did not run the resource compiler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RC &lt;filename&gt;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line at the time you created this program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menu with menuitems in your window,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C file.  If your program has menus and is a simple window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ed an RC file, run the resource compiler with &lt;filename&gt;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an the resource compiler and go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fatal error RW1010: Could not open &lt;filename&gt;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do not have an RC file created for &lt;filename&gt;.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C file for this particular application, run the resourc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&lt;filename&gt;.EXE.  This will create an application tha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on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then R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warning RW4002: Non-discardable segment # set to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# equals 1, then you forgot the CODE PRELOAD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DEF file.  If # equals 2, then you forgot the DATA P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in your &lt;filename&gt;.DEF file.  If two of these warning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either forgotten both CODE and DATA statements or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a &lt;filename&gt;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R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: fatal error RW1030: &lt;filename&gt;.EXE: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need to list more information after the CODE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ilename&gt;.DEF file (that is, CODE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&lt;filename&gt;.def (&lt;line #&gt;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eck your DATA statement on line number # in &lt;filename&gt;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de (that is, DATA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the Borland C++ IDE directly from Windows,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It does not get a DOS path and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ompiler RC, as that transfer item does not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ither run from a DOS shell (i.e., start DOS, then start Borland C++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the path for the transfer item so it explicitly knows where 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new in Windows 3.1 programm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ile WIN31.DOC, found in the DOC directory, describe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for writing Windows 3.1 applications as well a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Windows 3.0 code to Windows 3.1 code.  There is als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y useful documentation in the online Help files.  New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s, OLE, DDEML, Common Dialogs, TOOLHELP and many more top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vered in the new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f I use the new compiler, will my application remain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file WIN31.DOC, found in the DOC directory discuss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 compatibility with Windows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are WIN30, WIN31, and STRICT?  Why do I get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hen I comp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ymbols WIN30, WIN31, and STRICT are new to Windows 3.1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control what is defined in the WINDOWS.H header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N31.DOC, found in the DOC directory, h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30 and WIN31 symbols help define the version of Wind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expects to run under.  The STRICT symbol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stricter data types, which is especially helpful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de.  When STRICT is defined, WIN31 must also be defin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L code strict compliant you will need to change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, such as the hInstance arguments to WinMain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plication constru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Main( HANDLE, HANDLE, LPSTR, int );           // Non STRIC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WinMain( HINSTANCE, HINSTANCE, LPSTR, int );     // STRIC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WIN30, WIN31, or STRICT you can declare them eit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WIN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WIN31 -D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the IDE (via OPTIONS|COMPILER|CODE GENERATION|DEFIN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31;STR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WIN30 and WIN31 are only meaningful for OW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CT can be used with and without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a 'suspicious pointer conversion' warning or '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' error (in C++ code) when I try to use the address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procedure or call back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Windows 3.1 has introduced a new type, WNDPROC, which take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ARPROC type in some cases, such as the data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pfnWndProc member of the WNDCLASS structure.  If you are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or error when setting up a WNDCLASS structu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RegisterClass(), use a WNDPROC cast to resolv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.  If you were previously using a FARPROC cast,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a WNDCLASS c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AR PASCAL f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DCLASS wc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emp.lpfnWndProc = f;              // Warning in C or error i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emp.lpfnWndProc = (FARPROC)f;     // Windows 3.0 style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Temp.lpfnWndProc = (WNDPROC)f;     // Windows 3.1 style type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use the new features of Windows 3.1 in my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are a number of examples that shipped with the ne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the new features of Windows 3.1, such as OLE, DDE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Dialogs.  There are also lengthy descriptions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s for the new features of Windows 3.1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some of the new Windows 3.1 API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Color(), do anything when I call th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new Windows 3.1 functions that are passed structures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at the size field of the structure be initialized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ucture.  This technique allows for backward compat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these functions.  If the size field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the function will not do anyth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COLOR ccTemp;                          //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Temp.lStructSize = sizeof( ccTemp );       // Set the siz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ChooseColor( &amp;ccTemp ) != 0 ) etc . . .  // Then call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my DDEML application cras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DEML can crash in seemingly random ways if the conversatio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pplication instance identifier is incorrect or corrupted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W to watch the value of the conversation handle a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dentifier.  If it changes, is corrupt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dvertently pass the DDE Management Library an invalid valu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all may not fail but DDEML may become unstable an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time in the future.  Also note that before DdeInitializ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for the first time, the application instanc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 t e g r a t e d    E n v i r o n m e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doesn't my mouse work well with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The most likely cause is that you are using an older mouse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'll need to get a newer version.  Driver versions requi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mpatibilit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tech driver 5.01+, Microsoft 7.04+, Genius 9.06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Borland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Borland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can specify this pa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all the Borland C++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Borland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Library Directories path. You can specify this pa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|Directories menu. The INSTALL program initially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e directory where it copied the start-up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sure that you installed the memory model that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oking for. The 'x' in the error message corresponds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, e.g. 's' for small, 'l' for lar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Borland C++ to link in my own libraries or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's Project Manager is designed to allow you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ptions|Linker|Libraries|Graphics Library item must b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any Borland C++ graphics function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GRAPHICS.LIB in a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Borland C++ report "Unable to open include file 'stdarg.h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try to #include &lt;stdio.h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ost probable reason is that you have exceed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iles that DOS can have open simultaneously.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DOS CONFIG.SYS file. This allows DOS to open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the same time. CONFIG.SYS will only be effect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booted your computer. See the IBM DO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for details o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.EXE directly from Windows,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line.  It does not get a DOS path and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compiler RC, as that transfer item does not hav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ither run from a DOS shell (i.e., start DOS, then start 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dify the path for the transfer item so it explicitly know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.EXE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re is the BCINST.EXE utility I have used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mpil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apabilities of BCINST have been incorporated into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duct and thus BCINST is no longer necessary.  To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bindings, use the Turbo Editor Macro Compiler (TEMC).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from within the IDE under Options | Environment |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Make, Run, or Trace a program, Borland C++ sometim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mpile and link process even when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's MAKE logic works solely on a file's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mp. If one of your source files is marked with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sometime in the future, the objec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from it will always be older tha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rland C++ will always try to rebuild the file. You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y using TOUCH.COM to set the file to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. You should also make sure that your system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ime are always properly set. TOUCH.COM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TI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old Turbo C project files don't work any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oject files now contain much more information about a projec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nce are no longer stored in ASCII format. To creat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elect PROJECT from the main menu, and follow the men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your old project files to the new format, use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ile PRJCNVT.EXE (documented in UTI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convert my Turbo C 2.0 project files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re is a conversion utility in your Borland C++ B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PRJCNVT.EXE. This program will perform th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ome my project file is automatically loaded when I start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work on 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there is only one project file in the current directory,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ad and use that one file. If there are no project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multiple project files, Borland C++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one. Go ahead and create a new project. To use a specific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you can specify the name of that project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sed to start Borland C++. For example, 'bc farley.prj'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up BC++ and load the 'farley'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right mouse button appears to do nothing. Can I change thi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t breakpo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, under the menu for Options|Environment|Mouse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box for the right mouse button. You can change i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, or to do many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can I find out where my "null pointer assignment" is occur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t a watch on the following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(char *)0,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ar *)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through the program. When the values change, the just-execu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that 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compile my program, I get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:\BORLANDC\INCLUDE\STDIO.H: Overlays only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, large, and hu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Overlay Support option has been selected and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iny, small, or compact memory models. You can tur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| Compiler | Code Generation | Overl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verlays are not suppor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load a new file after editing a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mains on the screen. How do I close the firs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. Use Alt-F3 (or Ctrl-F4) to close the current file. Also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6 to move from one file to the next, if there i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le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doing a search and replace operation, and the editor prompts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placement. I've selected "Change All", but it still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o disable the prompting, you must unselect the "Prompt on rep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the left side of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en I try to use the any of the pseudo registers, like _A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error message "Undefined symbol '_AX' in fun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compile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are only allowed to use the pseudo registers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and ANSI modes of the compiler. You can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Options | Compiler | Sour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Since I don't have a mouse, can I still copy block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file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es. You can mark the beginning and end of a block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ropriate area and pressing Ctrl-K-B (mark beginning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K-K (mark end). You can then use the copy and pas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stop all of the files I have ever edited from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open when I bring up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By default, Borland C++ saves what is called the deskto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figuration is saved in a file with a .DSK extension. 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of this type (usually located in the current director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RLANDC\BIN directory), then entering Options/Environment/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the check from 'auto save desktop', you will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 desktop each time you invoke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do I view 32-bit registers when I compile my code with Op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|Advanced Code Generation|Instruction Set|80386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Add the appropriate 32-bit register psuedovariable to the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For example, if you were interested in the value of E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d add _EAX to the Wat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o m m a n d  -  L i n e    C o m p i l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is Borland C++ not able to find any of my #includ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compiler searches for include files in the Borland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ath. You specify this path with the -I option.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itially writes a configuration file (TURBOC.CF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path to the directory where it copied all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h files. You may edit this file to change the default path,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n your current working directory and place any releva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command line compiler options in it. A sample turbo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C:\BC31\INCLUDE;C:\BC31\CLASSLIB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C:\BC31\LIB;C:\BC31\CLASSLIB\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linker searches for Borland C++ start-up and lib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Library Directories path. You can specify this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 option. If you allow BCC to invoke the linker, i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ies in the configuration file (TURBOC.CFG)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(see above). If you run TLINK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read. TLINK does use the configuration file TLINK.CF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library path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CC will not search the graphics library unless you tell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specify the graphics library on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o compile BGIDEMO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BGIDEMO.C GRAPHICS.LIB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run BCC.EXE and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: &lt;filename&gt;.def (&lt;line #&gt;)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heck your DATA statement on line number # in &lt;filename&gt;.d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code (that is, DATA PRE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e n e r a l     I /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The '\n' in cprintf() does not return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of the line. It only moves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printf() interprets '\n' as a Line Feed. To forc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line, manually insert a Carriage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rintf("\n\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to the printer from a Borland C++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orland C++ uses a FILE pointer (stdprn) defined in the 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You do not need to open stdprn before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prn, "Hello, printer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your printer is line-buffered,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ed only after a '\n'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reading and writing binary files. My program is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rriage Return (0x0D) and Line Feed (0x0A) characters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revent this from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iles opened in text mode will translate these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o read a file in binary mode, open it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*binary_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buffer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ary_fp = fopen("MYFILE.BIN", "rb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ad(buffer, sizeof(char), 100, binary_f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ile mode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n't printf() and puts() print text in col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console I/O functions cprintf() and cputs() for col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con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color(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rintf("I'm blue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inte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d"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int l = 70000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d", 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print a long dou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the "%Lf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double ldbl = 1E5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%Lf", ldb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x a m p l e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ompile and run the BGIDEMO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1. Make sure that the following Borland C++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ange the third parameter of the initgraph() functio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directory path to the location of the above fil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backslashe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graph(&amp;gdriver, &amp;gmode, "c:\\borlandc\\bg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un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Load BGIDEMO.C into the Editor by pressing F3,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DEMO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o to the Run menu and choose the Ru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reate a COM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DOS versions 3.2 and earlier include an EXE2BIN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EXE files to COM files. Users who do not have EXE2B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LINK, the Borland C++ command-line linker, to create a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n EXE file. Use the /t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C -mt -lt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TINY.COM instead of TINY.EXE. The -l switc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t argument to the linke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certain limitations in converting an EXE file 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hese limitations are documented in the IBM Disk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manual under EXE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's TINY model is compatible with the COM format, bu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Borland C++'s floating-point routines can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Y mode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following program compiles/links successfully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 C++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ompare(const int *one, const int *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*one &gt; *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[3] = { 50, 10, 20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sort(a, 3, sizeof(a[0]), compa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fourth parameter to compare is the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how it's declared in stdlib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sort (void *__base, size_t __nelem, size_t __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_Cdecl (*__fcmp)(const void *, const void *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bove program WILL NOT compile in C++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ng typing features of the C++ language.  The compiler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 void parameters in the declaration to __fcmp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arameters. However, because C++ permits casting of function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x the call to QSORT in C++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rt(a, 3, sizeof(a[0]), (int (*)(const void *,const void *))compar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ting the COMPARE function to be of the same 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in stdlib.h, C++ will accept and 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ow can I allocate a doubly dimensioned 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may use either malloc() with C or C++, or the new op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oc():  to create a 2 by 3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*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(char **) malloc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=0; i&lt;2; i++) p[i] = (char *) malloc(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**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 new char* 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j=0; j&lt;2; j++) q[j] = new char 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r a p h i 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 Error: graphics not initialized (use 'initgraph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use a graphics function? My program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grap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or some reason initgraph() failed. To find out wh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value of graphresult(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clude &lt;graphic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rr;   /* graphics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driver = DETECT, gm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Initialize graphics using auto-detection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.BGI and .CHR files in the C:\BORLANDC\BG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graph(&amp;gdriver, &amp;gmode, "C:\\BORLANDC\\BGI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(gerr = graphresult()) != gr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f("Error : %s\n", grapherrormsg(ger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t h  /  F l o a t i n g    P o i 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incorrect results from all the ma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like cos(), tan() and atof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ust #include &lt;math.h&gt; before you call any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C++ math functions. In general, Borland C++ assume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not declared returns an int. In the case of math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usually return a double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WRONG */                       /* R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void)    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%f", cos(0));             printf("%f", cos(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"trap" a floating-point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signal() and matherr() functions in the Borland 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 The signal() function may be used to trap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x87 or the 80x87 emulator. The matherr() function trap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ath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i n k e r    E r r o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C functions with C++ functions.  The linker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my C functions are undefined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Linking C++ modules with C modules requires the use of a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.  Prototypes for C functions within C++ modu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 declaration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a C module contai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ar *SCopy(char*, char*);" and "void ClearScreen(void)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clared in a C++ modul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char *SCopy(char*, char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*SCopy(char*, cha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ClearScree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examples, see the standard header files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, see Common C++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able to open input file 'C0x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r Error: Undefined symbol '_main' in modul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Every C program must contain a function called main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first function executed in your program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ust be all in lower case. If your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ne, create one. If you are using multipl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contains the function main()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list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underscore character '_' is prepend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Borland C++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es the linker tell me that all the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"Integrated Environment" and "Command-line Compi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at is a 'Fixup overflow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usually means you are attempting to link object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 compiled under the same memory model. See the listing of T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in the Borland C++ Tools and Utilitie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put an underbar character '_' in fro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function names to be called by Borland C++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language program should be assembled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mpiling as C++ (rather than C), see the "Common C++ Ques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above which discusses the use of extern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getting an error out of the linker "segment group exceeds 64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If you are using the BGIOBJ utility, the default segment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will be place is _text.  You should try using BGIOB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f option to place the resultant objects into a separ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need to use the functions registerfarbgi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farbgifont to register the objects for the graphi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UTIL.DOC for instructions on using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am attempting to link Turbo C 2.0 objects into my Borland C++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tinually get unresolved external symbols 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names of many of the "helper" functions have changed from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in Turbo C 2.0. If you are getting undefined symbols like _LXL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FMUL, this is the problem you are running into.  Your best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source code to the old object modules and recompile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. The only other possibility would be to extract the hel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rom the Turbo C 2.0 libraries and link them into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hy am I getting the error "printf: floating point formats not linked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probably have your libraries out of order on the t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Here's how to directly use t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&lt;options&gt; &lt;objs&gt;,exe_name,map_name,&lt;lib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s&gt;:  The options are listed by simply typing TLINK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s&gt;:     The ordering of the obj's is critical.  The first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0x (where 'x' corresponds to: s,m,c,l,h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memory model is being used).  Then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object files g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_name:   This entry is optional.  If a nam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 MUST be suppli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_name:   This entry is optional.  If a nam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 MUST be suppli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bs&gt;:     The ordering of the lib's is critical.  Any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/or third party libraries must be listed fir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using any BGI routines, the graphics librar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next.  Next comes the emu.lib (for emulatio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p87.lib (if you are exclusively planning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rocessor).  The mathx library comes next,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the first letter of the memory mod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 the cx.lib must be last in the list, wher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the first letter of the memory model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are using the large memory model and BGI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link lin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link /v c0l myobj,,,mylib graphics emu mathl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bject file or library is not in the current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thname must be supplied.  Frequently this caus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to exceed 128 characters, which will force the use of a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file (this is decribed in the User'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porting an application that uses communal variables t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set up the compiler to recognize them, but I still ge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&lt;name&gt; defined in module &lt;a&gt; is duplicated in module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C++ doesn't support explicit COMDEFs; you must us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or switch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 h e r    Q u e s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get a "floating point formats not linked" message w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program.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Floating point formats (for scanf() and related func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ways linked, for savings in executable size. To for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on, put the following somewhere in your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floatconv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pragma extref _float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change the stack s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size of the stack of a Borland C++ program i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ime by the global variable _stklen.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for example, 10,000 bytes, include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 unsigned _stklen = 10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tement must not be inside any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tack size is 4,096 bytes (4K), and you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 to 65519 (0xFFEF) or just under 64K in the compact,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u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getting a 'Stack Overflow!' message when I ru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work aroun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using the compact, large, of huge memory model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the stack size by following the procedure abov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memory models, your only option is to de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ck space or near heap space used in your program.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s are usually caused by a large amount of local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 functions. You can decrease the amount of st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y declaring your local variables static (see the BC++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 for the effects of using the "static" keywo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main(void)                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 x[5000];     --&gt;          static char x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y making your variables global rather than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x[5000];    //global allocation above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r by allocating your variables dynamically off the far he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nclude &lt;alloc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far*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 = (char far*)farmalloc(5000);  //dynamic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or in the case of C++ you can use the new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x = new char[5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program comes up with the message 'Null pointer assign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terminat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fore a small-data model Borland C++ program returns to DO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see if the beginning of its data segment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to warn you that you have used uninitialize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at your program has corrupted memory in som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are .EXE files generated by BC.EXE larger than thos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C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n the default configuration, BC.EXE includes debugg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s that it creates, and BCC.EXE does not.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this debugging information, you can shut it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Development Environment by selecting Alt-O|B|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Why do I get "declaration syntax error" messages on dos.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have set the "ANSI keywords only" option ON. Keep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ny keywords specific to Borland C++. See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's Guide for a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get errors when compiling the windows.h header file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Be sure that you have "Borland C++" selected as your keyword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an be toggled under Options | Compiler |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have a working program that dynamically allocat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alloc() or calloc() in small data models (tiny,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dium). When I compile this program in large data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ct, large, and huge), my program ha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Make sure that you have #include &lt;alloc.h&gt;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am linking my own assembly language functions with Borland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linker reports that all of my function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answer above in the "Linker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My far pointers "wrap around" when they are incremented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I reference a data object that is greater than 64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Use hu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interface Borland C++ routines to a Turbo Pascal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ee the example programs CPASDEMO.PAS and CPASDEM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How do I get Clipper to link with Borland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If you are having trouble, contact Nantucke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'm trying to build an app based on one of Borland'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Windows, Turbo Vision, the container clas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LIB directory, or the Runtime Library),  and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 errors, or it won't run right. What's going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You may be using a switch that affects linkage in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not used when the library itself was compile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the library in question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far vtables (-Vf or Options|Compiler|C++|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tables) to compile a file you develop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iostream.h, it won't build correctl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iostream library with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use word alignment (-a or Options|Compiler|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|Word alignment) in building a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, you must build the Turbo Vision libr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with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opt to use the templates implementation of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 library to build ObjectWindows application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necessary ObjectWindows librarie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templates implementation of the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BIDxxxx.LIB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. I got a "bad call to intrinsic function" message when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ile one of my source files. What does this mea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is message appeared because you tried to use an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 a small model DLL. Either avoid using intrin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in your DLL (see Appendix A of the User's Guid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the -Oi and -O2 switches (Options|Compiler|Optimization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intrinsic or |Fastest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open up a file in append mode, and append some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  When I look at the data in an ascii editor,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appended data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data is being appended after the End-of-File mark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editor is not displaying the data after the EOF ma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the EOF m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Get the file length with the filelength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*file_pointer = fopen( "file.nam","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length = filelength( fileno( file_pointer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Use the chsize() function to change the file leng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ength-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size( fileno( file_pointer ), (length -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n write your appended data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run my program, allocate some memory, and check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vailable with coreleft().  Then I free some memory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eleft() again.  It reports the same number. 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Coreleft does NOT return the amount of memory availab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tal memory available above the highest block allocated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turn any amount of memory available in "holes" below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b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