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SE THIS FILE: This file has a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s to "page numbers" in this file. If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arch facility, you can use it to search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listed in the table of contents. The phrase "Page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n represents the actual page number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of the "page" it refers to. Thus,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 1, you'll find "Page 1" as the last item on that "p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IMER ON C++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 A primer on Windows         Defining the base class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++             1       Defining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thinking . . . 1       class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ocabulary . . . . . 2       Creating and pa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Windows  . . . . . . . . 4       window 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LLO application . . .  11     Pointers to Windows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and                     The callback function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ialization  . . . . . .  11     Putting it all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e Main class  .  12     WinMain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Windows classes 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 primer on Windows and 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monstrates the use of C++ concepts and constr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n object-oriented Windows application. I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ive orientation to Windows programming. If you are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ing, you will gain some familiarity with Window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primer. If you are new to C++, you should fir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4 and 5 in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-orient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 as object-oriented programming and for mu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enefits, Windows seeks to mimic the way we think and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ing us with objects that represent both data a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at data. A window is an objec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data and the functions that act on that data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lymorphic in that they have the same basic definition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behavior in response to different condi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ndows can inherit from more basic structures.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earned object-oriented programming in general, as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ndows, a number of concepts should "feel"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; you've already accomplished some of the change in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ming for Windows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nture of programming in Windows benefits not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of object-oriented programming, but also from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C++. C++ lends itself to Windows programm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objects, such as windows, involve complex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 which are best thought of and handled togeth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hen you define a window under Windows, you 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hat contains information about the window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cludes a pointer to a function that itself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other process acts on the window. In C, this i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a pointer. In C++ you can simply design a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. Under Windows, you would de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 "wrapper" for the structure. All of you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s with the structure could then be throug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pecific C++ features will make your programm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leasant while you're programming for Windows. Window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d system. Put simply, this means that Windows se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your application to tell it that some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At the heart of every Windows application, you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op to wait for messages. As the message loop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it sends them off to a function that decid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message. The decision process embod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handling function usually takes the form of a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 switch statement. Although this switch cannot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, virtual functions make the process somewha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. Used wisely, this has the effect of making co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and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up to speed fast, this section introduc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ords and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cumentation purposes, the term module is used gener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one of two things: an application (.EXE) or a dynamic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DLL). Sometimes the term "executable" is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ic sense. Module can also be used in th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a self-contained piece of a program (for instance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modules linked together when you build the program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uns under Windows and probably calls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. DLLs contain functions that can be linked to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 (hence the name dynamic link library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ibraries which are linked when the program is built)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DLLs in greater depth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application is a program intended to be called by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. It can call functions from static librarie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; it can also launch other applications. The run-time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, via its window, is retrieved by Wind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 message to the window function (usually called Wnd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ive window. Similarly, output from an applic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ccurs through Windows. Most DOS applications can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 machine, assume that all the resource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ell a relatively passive DOS what to do, and so on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, Windows itself is very active, and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the workings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Ls are library modules, specifically dynamic link libraries.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ynamically linked to an application or another DLL at ru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, instead of statically linked at build time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r application calls a function from one of th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braries. When your code is being linked, the linker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at function and places the entire co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If you call many functions from libraries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large your code. If you call a function from a 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ngle copy of that function serves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it and is accessed in the DLL at run-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 never becomes part of your executabl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.EXE also uses the .DLL, Windows uses the cop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; it doesn't load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Windows module must be compiled with the windows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indows.h includes prototypes for all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defines data types and structures, and defin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 You must include windows.h in any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y Windows function, structure, or data type, or tes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variables. If you're new to Windows programm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it useful to browse through window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ust be loaded before you can run a program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for Windows. Windows programs include a stub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f the program was invoked from DOS (that is,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), and, if so, terminates the application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 default stub that does exactly that is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linker. You can create and includ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, if you like. More sophisticated stub programs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tart Windows if it is not running, or run a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ll the usual things you need to know about a function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near or far, what type of data it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, how it should be called and named--now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 Is it a callback function, an exported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ed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 relates to how a function must be declared i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can be accessed by other modules. Exported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unctions from a given module that can be called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dule--either by Windows or by another modu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be handled in a certain way so that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establish the appropriate data segmen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A DLL, because it provides functions for other mod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is comprised of exported functions for each of the ca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in the DLL. An application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as few, and all of these are of the special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unctions called callback functions, described nex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exported functions is described in more det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 function is a special kind of export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functions are those functions that the Window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directly. An application must have at least on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which Windows invokes when messages ar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pplication. This function corresponds to an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a window procedure (or WndProc).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lso create at least one window, and Window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ssages to that window, the function that receiv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ust be called by Windows (when we wal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'll see how Windows knows exactly whi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which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functions are those functions available to you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ies (DLLs). When the IDE links a Windows applic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s a file named IMPORT.LIB that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the functions from the Windows API (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erface). The linked file is an import library.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rovide the link between an application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it from one or more D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llustrates programming for Windows using C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walk you through a similar program that uses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Windows HELLO WORLD - C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AR PASCAL WndProc( HWND hWnd, WOR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 wParam, LONG lPara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aint( HWND hW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zClassName[] = "Hello, World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lines of code include the Windows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h and the header file string.h (for access to strl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s are given for WndProc and P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zClassName, used in WinMain and Paint, glob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n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ASCAL WinMain( HANDLE hInstance, HANDLE hPrev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PSTR lpszCmdLine, int nCmdSh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ndows calls WinMain, it passes it four arguments.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windows.h as an unsigned integer (16 bit); LPS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a far character pointer (long pointer to a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everal instances of an application can be ru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the hInstance (instance handle) is need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for each instance of a program. hPrev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handle of the most recent previous in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pplication. hPrevInstance is set to NULL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szCmdLine is a far pointer to a null-terminated string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parameters with which the applicatio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mdShow is a number indicating how to display the appl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aunched. For instance, the application can be laun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d and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hWnd;   // handle to a window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msg;     // structure used to accept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 Window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hPrevIn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 wndclass;   /* Structure to register window class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style         = CS_HREDRAW | CS_V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lpfnWndProc   = Wnd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cbClsExtra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cbWndExtra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hInstance     =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hIcon         = LoadIcon( NULL, IDI_APPLICATIO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hCursor       = LoadCursor( NULL, IDC_AR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hbrBackground = GetStockObject( WHITE_BRU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lpszMenuName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ndclass.lpszClassName = szClass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 RegisterClass( &amp;wndclass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reates a window according to information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 The window class not only defin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window, it also names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window procedure that Windows must us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window (to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of an application uses the same definition of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therefore, each window class only needs to be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an application may have multiple window classe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sts for a previous instance, and registers the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eviou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examine each member of wndclass (note that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complete reference to the WNDCLASS structu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ructures defined in windows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style = CS_HREDRAW | CS_VRE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style can be set to include one or more of any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CS_HREDRAW asks Windows to redraw the client are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the horizontal size of the window changes; CS_V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redraw when the vertical siz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lpfnWndProc = WndPr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fnWndProc contains a pointer to the message-handl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window procedure. This function is often named Wnd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rocedure function handles incoming messag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inMain when it starts your application, but there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window procedure. (Note that there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cedure; for example, a window procedure can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fferent window class and Windows will call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enever it wants to deliver a message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) When Windows gets a messages, either from the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other application, or from your application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cedure function and passes the message to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rocedure WndProc handles all messages to an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is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cbClsExtra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cbClsExtra specifies the number of extra bytes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n the window class (cb stands for count of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tore application-specific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 to use for your own purposes. None are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cbWndExtra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cbWndExtra specifies the number of extra bytes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in the window structure. None are reser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hInstance =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hInstance normally takes the hInstanc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(an argument passed by Windows to Win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hIcon = LoadIcon( NULL, IDI_APPLICATION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hIcon is set to the handle for an ic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con is called to obtain the handle of the predefined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APPLICATION. If you had defined an icon resourc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nd compiled the resources to the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ll LoadIcon with the current hInstance and with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con resour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hCursor = LoadCursor( NULL, IDC_ARR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or returns a handle to a cursor type. IDC_ARROW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hbrBackground = GetStockObject( WHITE_BRUS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ets wndclass.hbrBackground to a white bru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of all windows based on this window cla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according to the handle of the brush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class.hbrBackground; in this case, soli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lpszMenuName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sets wndclass.lpszMenuName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enu. Since this application has no menu,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dclass.lpszClassName = szClass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ndclass.lpszClassName member gives the window clas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is one is named "Hello, Worl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ndclass structure is filled, RegisterClass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window class with Windows. If another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 already exists, RegisterClass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= CreateWindow( szClassName,  // name of 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ClassName,                   // caption for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_OVERLAPPEDWINDOW,           // type of wind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_USEDEFAULT,                 // starting upper-left corner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                            // starting upper-left corner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_USEDEFAULT,                 // starting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                            // start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                         // handle of pa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,                          // handle of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stance,                     // application instan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);                        // cre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hW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window class is registered, a specific instanc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an be created with CreateWindow. CreateWindow tak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; each argument is briefly described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t. See the online help for CreateWind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Window( hWnd, nCmdSh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Window( hW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Window displays the window according to the value of nCmd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mdShow is one of the parameters passed to WinMain). If nCmd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SW_SHOWNORMAL, the window is displayed normal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CmdShow is equal to SW_SHOWMINNOACTIVE, t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an icon. If the value of nCmdShow tells Show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window normally, then the client area of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with the background brush specified by the window cla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brBackground (in this case white). This sets the s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Window, which causes the client area to be repa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Window sends a message to that window's window proced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rocedure, you may recall, i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fnWndProc; for this window class it is WndProc. WndProc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essages, reacting according to the messag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 GetMessage( &amp;msg, NULL, 0, 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sg.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lines of code comprise the main message loo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a Windows application. Windows keeps a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unning application. When a key or a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input events), Windows translates the input even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en places the message in that program's 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retrieves these messages with the messag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ssage gives Windows a far pointer to msg, Windows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msg with the next message from the queue.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GetMessage tell Windows what messages to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; values of NULL, 0, and 0 indicate that Get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all messages for all windows created by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ssage examines msg and returns zero only if the message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msg is WM_QUIT. When WM_QUIT is encounte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returning the value of msg.w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Message sends the message back to Windows for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atchMessage sends the message to Windows yet agai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receives  the message from DispatchMessage, it dis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o the window's window procedure. In this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dispatch the message to Wnd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start examining WndProc, we should take a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 msg message.  msg was declared to be of type MS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ed in windows.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essag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tag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ND      hwnd;        // handle 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message;     // a number identifying the messag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 all window messag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 defined in windows.h (look for the W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/  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wParam;      // 16-bit parameter specific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lParam;      // 32-bit parameter specific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ORD     time;        // time message was placed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   pt;          // x, y mouse coordinates 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ndow procedure takes as arguments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th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AR PASCAL WndProc( HWND hWnd, WORD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D wParam, LONG lPa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WM_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nt( hWnd );           // Paint is defined later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WM_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QuitMessage( 0 );    // Sends WM_QUIT message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:                     // called for all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DefWindowProc( hWnd, message, wParam, lPar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procedure simply examines the value of messag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ased on what it finds. Paint is call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received to repaint the window. PostQuitMessag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QUIT message to the application; WM_QUIT is hand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oop of WinMain. The argument to PostQuitMessag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exit code; it becomes the wParam par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QU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WindowProc is called for all messages other than WM_P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QUIT. DefWindowProc, supplied by Windows, provide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Paint( HWND hW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STRUCT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rsize = strlen( szClass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Paint( hWnd, &amp;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extAlign( ps.hDC, TA_CE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ClientRect( hWnd, (LPRECT) &amp;r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Out( ps.hD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.right / 2, rect.bottom /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z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Paint( hWnd, &amp;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Paint is called with the current window handle hWn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ucture ps. BeginPaint fills p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something called a device context. A devic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data structure that specifies display devic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ows Graphics Device Interface (GDI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STRUCT is defined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tagPAINT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C  hDC;                // handle to a devic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fErase;             // set to True if Windows ha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background of invali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 rcPaint;            // invalid rectangle -- Windows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which part of the client area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/  to be re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fRestore;           //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fIncUpdate;         //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rgbReserved[16];    // used b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PAINT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lientRect sets the four fields of rect to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rea of the window. left and top are always set to 0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are set to the width and height in pixel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ctangle defining the client area was necess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center of that area for the call to Tex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extAlign is called with the TA_CENTER flag,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extOut changes the meaning of the coordinate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ut (the second and third parameters) such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used as the center of the string to be print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ut prints strsize characters of string szClassNam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dicated by ps.hDC, using the two coordinates rect.righ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.bot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aint marks the ending of painting in this window by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to the device context and vali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LL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ource file for the WHELLO application is WHELLO.CPP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each part of this program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and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gment of code comments on the contents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header files, and provides the function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 Windows HELLO WORLD - C++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AR PASCAL _export WndProc( HWND hWnd, WORD i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wParam, LONG lPara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are triggered by flagging a function with the 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the function is compiled as exportable,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as an exported function, and the function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s exported by your Windows program and not fl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export keyword would need to be exported by their C++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t a fun job!). If you choose to export function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m in the module definition file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ose functions extern "C", or use the mangle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definition file. Chapter 3 in the User's Guide discu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ethods of exporting functions in grea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has licensed windows.h from Microsoft; however, 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 differs from Microsoft's in a few way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ppropriate extern statements appear insid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HANDLE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HANDLE hPrev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int nCmd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int MessageLoop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Main::hInstan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Main::hPrevInstan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in::nCmdShow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ain::MessageLoop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ms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( GetMessage( &amp;msg, NULL, 0, 0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atchMessage( &amp;ms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sg.w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Main serves as a wrapper around WinMain's arguments.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tatic data members that correspond to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Main. We define these as static members since we only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ach of these values. Because they are static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without defining an object of class Main.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s public members enables access to these values wherev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Alternatively, we could have made these data member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tected, then declared the functions or classes tha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mbers as friends of the class Main. (If the WinMa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szCmdLine is used in a program, you might also define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ember of type LPSTR in a similar fash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Windows message loop is more or less the sam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lication, placing it in the static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::MessageLoop shortens WinMain without obscuring an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For instance, we could later write a program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 table, requiring a functio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eAccelerator" to be added to Message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de this a static member function because it does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tatic) member data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ND h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Provide (read) access to the window's handl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t is need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WND GetHandle() { return hWnd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 Show( int nCmdShow ) { return ShowWindow( hW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mdShow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Update() { UpdateWindow( hWnd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Pure virtual function makes Window an abstrac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tual long WndProc( WORD iMessage, WORD wPa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NG lParam 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lso takes advantage of the C++ notion of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has a handle and there is a common set of action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 and Update) that are performed upon each window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sense to put these common actions and common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Window from which we derive our MainWindow. In general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dd members to Window that may be used by typic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e might derive all our window classes from Window.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", we usually mean "C++ class", though the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++ and Windows classes is fuzzy since our C++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hould parallel and contain the notions related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e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ling ShowWindow and UpdateWindow, we now call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how and Update. These in turn call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ber functions in this fashion has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ode by requiring fewer arguments in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Instead of requiring a handle to a window as an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know upon which window to perform the action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object of class MainWindow) is identified by the objec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we created an object "MainWnd" of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Window MainW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ight make a ca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Wnd.Show( nCmdShow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nk of this as sending the message Show to the object MainW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, we can think of invoking a class's member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bject as sending that object a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 is member data of the object so it need not appea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example WHELLO.CPP, there is a call to the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 the constructor of MainWindow). Also, Show and Up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ember functions of the class MainWindow, and henc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de is generated in WinMain by defining these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derived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ainWindow : public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char szClassName[1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Helper function used by Paint function;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callback function by Line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void FAR PASCAL LineFunc( int X, int Y, LPSTR lp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Register the class only AFTER WinMain assign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values to static members of Main and only if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instances of the program exist (a previous insta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have already performed th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void Register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 wndclass;   // Structure us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//   Window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style         = CS_HREDRAW | CS_VREDRA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lpfnWndProc   = ::Wnd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cbClsExtra   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Reserve extra bytes for each instance of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we will use these bytes to store a pointer to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(MainWindow) object corresponding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he size of a 'this' pointer depends on the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cbWndExtra    = sizeof( MainWindow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hInstance     = Main::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hIcon         = LoadIcon( Main::hInstance, "whello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hCursor       = LoadCursor( NULL, IDC_ARR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hbrBackground = GetStockObject( WHITE_BRUS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lpszMenuName 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ndclass.lpszClassName = szClass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! RegisterClass( &amp;wndclass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eeds to have information on the different windo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ur program. You pass this information along by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 of type WNDCLASS (defined in windows.h)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Class. You should only do this once for each Windows 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a previous instance of the same progra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the classes with Window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including a static member function (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LLO1.CPP) to fill the fields of a WNDCLASS object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ed to represent a Windows class. This function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WinMain to handle Windows class registr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window procedure may be responsible for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what we would like to do is call an appropriat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each Windows message. Unfortunately, this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as we would like, primarily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Proc is passed a handle to identify a window wh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object corresponding to the window is what we ne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'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handle this is to use the extra byte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lass. We filled in a WNDCLASS structur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window class when we registered it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eld, cbWndExtra, tells Windows to allocate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bytes for each window instance. If you think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s analogous to a C++ class, then window extra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a class's member data (just as a class's extra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bClsExtra field of WNDCLASS, are analogo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tatic member data). In our constructor of MainWind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all to CreateWindow with the last argument set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ndction of code should be read with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ing theplanation of the callback function, follow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xplains some of the techniques emplo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Do not create unless previousl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Window( vo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Pass 'this' pointer in lpParam of Create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Wnd = CreateWindow( sz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Class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_OVERLAPPED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W_USE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W_USE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::h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PSTR)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 ! hW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( Main::nCmdSh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WndProc( WORD iMessage, WORD wParam, LONG lParam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Print a message in the clien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Paint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Struct used by Paint to pass information to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used by Line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LINEFUN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DC hD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 FAR *Line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 Message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FUNCDATA( char *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D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Length = strlen( 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Message = new char far [MessageLength+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trcpy( LineMessage, Messag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LINEFUNCDATA( void ) { delete LineMessag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MainWindow::szClassName[] = "Hello, World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ainWindow::Paint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STRUCT p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 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PROC lpLineFun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UNCDATA LineFuncData( "Borland C++ welcom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ful World of Windows Programming!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LineFunc = MakeProcInstance( (FARPR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Window::LineFunc, Main::hInstan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Paint( hWnd, &amp;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ClientRect( hWnd, (LPRECT) &amp;rec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uncData.hDC = ps.hd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extAlign( ps.hdc, TA_BOTTO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DA(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t.bottom / 2, lpLineFunc, (LPSTR) &amp;LineFunc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aint( hWnd, &amp;p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ProcInstance( lpLineFunc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AR PASCAL MainWindow::LineFunc( int X, int Y, LPSTR l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FUNCDATA FAR * lpLineFuncData = (LINEFUNCDATA FAR *) lp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Out( lpLineFuncData-&gt;hDC,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LineFuncData-&gt;LineMessage, lpLineFuncData-&gt;MessageLengt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MainWindow::WndProc( WORD iMessage, WORD wParam, LONG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i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M_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M_PA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WM_DESTRO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QuitMessage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efWindowProc( hWnd, iMessage, wParam, lPar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n example of how to handle pointers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data pointers are ne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__SMALL__) || defined(__MEDIUM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Window *GetPointer( HWND hW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Window *) GetWindowWord( hWnd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etPointer( HWND hWnd, Window *pWind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WindowWord( hWnd, 0, (WORD) pWind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lse pointers ar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if defined(__LARGE__) || defined(__COMPACT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Window *GetPointer( HWND hW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(Window *) GetWindowLong( hWnd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line void SetPointer( HWND hWnd, Window *p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WindowLong( hWnd, 0, (LONG) pWind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error Choose another memory mod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CreateWindow in the constructor of MainWindow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essages to the global WndProc, one of which is WM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param passed with WM_CREATE is actually a far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TRUCT (defined in windows.h), and the lpCreateParam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uct is filled with the last argument set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. Thus, when the global WndProc processes the WM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this value is set in the extra byt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hW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lobal WndProc is called thereafter, we can use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indow to extract this pointer from our window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hen all set to use our associated C++ object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_PAINT message is converted into a call to the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Paint(). We do have to be a careful abou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WndProc before this pointer has been correct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messages that may be sent before WM_CRE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); these messages either should be passed to DefWindow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be handled without using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pWindow will have an invalid value if the WM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s not yet been processed. The pointer pWindow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value if the WM_CREATE message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 program responds to the WM_CREATE messag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bytes to be a pointer to the C++ object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dentified by hWnd. The messages that precede WM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ocessed without using pWindow so we pa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indowProc. How do we know if the pointer pWindow is invalid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cause Windows allocates the window extra by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Alloc which zero-initializes memory; thus, pWindow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zero before we set the window extra bytes to th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 Keep in mind this caveat: the fact that LocalAlloc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-initialize the window extra bytes is not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; therefore, it could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FAR PASCAL _export WndProc( HWND hWnd, WORD i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ORD wParam, LONG lPa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Pointer to the (C++ object that is the)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*pWindow = GetPointer( hW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Window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iMessage == WM_CRE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CREATESTRUCT lp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cs = (LPCREATESTRUCT) lPa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Window = (Window *) lpcs-&gt;lpCreatePa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Store a pointer to this object in the window's extra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this will enable to access this object (and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functions) in WndProc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given only a handle to identify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ointer( hWnd, pWindo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Now let the object perfor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initialization it needs for WM_CREATE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 Wnd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pWindow-&gt;WndProc( iMessage, wParam, lPar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DefWindowProc( hWnd, iMessage, wParam, l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Window-&gt;WndProc( iMessage, wParam, lPara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it all together with Win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nMain function in the C++ version of "Hello,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(though equivalent to) the C version beca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s the registration of the window class,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, and the message loop have been moved into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various C++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urn off warning: Parameter 'lpszCmdLine' is never us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in(unsigned int,unsigned int,char far*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args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urn off warning: 'MainWnd' is assigned a value that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s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Main(unsigned int,unsigned int,char far*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ragma option -w-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ASCAL WinMain( HANDLE hInstance, HANDLE hPrevInstance, LP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szCmdLine, int nCmd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::hInstance = h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::hPrevInstance = hPrevIn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::nCmdShow = nCmdSh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 Windows class should be registered with Window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ny windows of that type are created. Register 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indows classes that will b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indows classes should not be registered if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program 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 Main::hPrevInstanc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Window::Regist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Window MainW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Main::MessageLoo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