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urbo Assembler with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offers the programmer a wealth of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ich set of high-level functions, from scre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 B+ tree database management. What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o Turbo Prolog is a low-level programm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, we'll first take a look at the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and Turbo Assembler. Then we'll build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interfacing assembly routines to Turbo Prolog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discuss calling Turbo Prolog predicates from assembl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Prolog library calls and passing compou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referring to Turbo Prolog, we mean versions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extern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allows interfacing with other languag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global predicates declaration. A languag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declaration so that Turbo Prolog know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in another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integer,integer,integer) - (i,i,o),(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(string,token) - (i,o) language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makes the interfaced language explicit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of activation record and parameter format, ca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conventions, segment definition, lin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 processor family gives the programmer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far subroutine calls. Turbo Prolog creates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programs and requires that all calls to and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be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supports a number of calling conventions; C,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mbler. When interfacing to a routine written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, the parameters are pushed onto the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and, after returning, the stack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ed. When interfacing to other languag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pushed in the normal order, and the cal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ble for removing the parameters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language compilers for the 8086 family, there is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6-bit and 32-bit pointers, where the 16-bit pointers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fault segment. Turbo Prolog always uses 32-bit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types are implemen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8 bytes (IEE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1 byte (2 bytes when push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4-byte dword pointer to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4-byte dword pointer to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-byte dword pointer to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parameter is pushed as a 32-bit pointer to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turn value must be assigned. For input parame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ushed directly, and the size of the parameter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edicate in Turbo Prolog can have several typ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flow variants. Each type and flow variant must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cedure that's assigned a unique name.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the different procedures with the same predic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upward. For example, give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integer,integer,integer)-(i,i,o),(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nt--with flow pattern (i,i,o)--is named add_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-with flow pattern (i,i,i)--is named add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also allows the programmer to declare an explici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lobal predicate. This is done by succeeding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s public name" part. In the following example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ed will be resolved by an identifier name my_p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_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(integer,integer)-(i,o) language asm as "my_p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good when you're naming predicates tha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low pattern. If more than one flow pattern exists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name for each variant. Using the add predicat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predicate definition might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integer,integer,integer)-(i,i,o) language asm as "do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integer,integer,integer)-(i,i,i) language a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d_che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riant--with flow pattern (i,i,o)--is named doa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--with flow pattern (i,i,i)--is named add_check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naming method requires the variants to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simplest predicates to write are those that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low patterns. Suppose you wanted to scroll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urbo Prolog window horizontally. You c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croll_left that scrolls a region of the scre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o the left. In the SCROLLH.PRO example, scroll_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our integer arguments and one flow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rolog module SCROLLH.PRO contains a 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or the predicate scroll_left. The scroll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 as an assembly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CROLLH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_left(integer,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,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ndow(_,_,_,_,Row,Col,Nrows,N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_left(Row,Col,Nrows,Nco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ar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_int(C,C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(CI = 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window(1,7,7," A SCROLLING MESSAGE ",10,20,4,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"This message will scroll across the window"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"Look at it go!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char(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y language source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 predicate. Notice that the name given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OLL_LEFT_0. This name conforms (as it must) to th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discussed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SCRO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sc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scroll_left(integer,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(i,i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_TEXT     SEGMENT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  cs:SCROL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SCROLL_LEFT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_LEFT_0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 NCOLS:WORD, NROWS:WORD, COL:WORD, ROW:WORD =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loc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   SSEG :WORD = 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sp,lsize        ;room for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SSEG, 0B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   NCOLS, 3        ;NCOLS = NCOLS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x, ROW         ;DEST = ROW*160 + (COL+1)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x,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   dx              ;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  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bx , NROWS      ;loop NROWS times using BX as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bx              ;NROWS = NROWS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: cmp   bx 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dx, 160         ;dest = dest +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x,NCOLs        ;lastchar = dest + nc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l   a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ax              ;push lastchar offse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x,SSEG         ;load screen segment into ES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di,dx           ;set up SI and DI for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si,di           ;source is 2 bytes above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s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ax,[di]         ;save the char in col 0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cx,NCOLS        ;mov NCOL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di              ;pop lastchar offset 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[di],ax         ;put char in AX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:pop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   AR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_LEFT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_TEX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file from SCROLLH.PRO and SCROL.ASM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Turbo Prolog file to an .OBJ file using Turb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Turbo Prolog compiles a module, it creates an .OBJ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YM file.) Then assemble SCROL.ASM to an .OBJ fil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, and link the modules together with the following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init scrollh scrol scrollh.sym,scroll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executable file will be named SCRO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an assembly language routine is to be called int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(MyInVar,MyOu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yInVar bound to an integer value before the call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all, MyOutVar is bound to twic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ion record placed on top of the stack when d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ll take the form shown in Figure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y language function implements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YASM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PROG     SEGME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UME cs:a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doubl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0   PROC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sh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ax, [bp]+6         ;get the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yInVar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   ax,ax              ;double th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ds    si,DWORD PTR [bp]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[si],ax            ;store the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MyOutVar is to be b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the appropria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  sp,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PROG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rolog program containing the call to double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predicate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(integer,integer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Turbo Prolog program is no different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uses this dou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YPROLOG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(integer,integer) - (i,o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"Enter an integer 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t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(I,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I," doubled is "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ssembly language program module is assembl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ASM.OBJ, and the calling Turbo Prolog objec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LOG.OBJ, the two can be linked via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init myprolog myasm myprolog.sym,double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an executable, stand-alone program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.EXE (using the Turbo Prolog library in PROLOG.LIB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MYPROLOG.SYM appear as the last file na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mma in the T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format of an activation record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in the calling Turbo Prolog predic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types corresponding to those parameters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(Val1,Val2,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l1, Val2, and Sum belonging to integer doma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record would take the form shown in Figure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parameter occupies a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For output parameters, the size is always 4 bytes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ddress and offset).  For input parameters, th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value actually pushed onto the stack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correspondin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1 and Val2, belonging to an integer domain and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i) flow pattern, both occupy 2 bytes; Sum, being us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) flow pattern, occupies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, within the Turbo Prolog compiler, a call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edicate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ax,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R PTR external_predicate_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 segment that's addressed while a procedur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edicate is being executed is the segment cal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predicates with multiple flow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predicates with multiple flow patter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hat the assembly language functions adhere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ming convention. For example, suppos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predicate add, which has multiple flow patterns.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missing value in the equation X + Y = Z wh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arguments are bound at the time of the call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bo Prolog program, ADDPRO.PRO, declares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predicate add. Notice that add has thre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, (i,i,o), (i,o,i), and (o,i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DDPRO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integer,integer,integer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,i,o),(i,o,i),(o,i,i) language 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2,3,X), write("2 + 3 = ",X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2,Y,5), write("5 - 2 = ",Y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(Z,3,5), write("5 - 3 = ",Z),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y language program, ADD.ASM,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dd. ADD_0 corresponds to the (i,i,o) flow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1 corresponds to (i,o,i), and ADD_2 to (o,i,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EXT     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  cs:ADD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 ADD_0                       ;(i,i,o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0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     Z:DWORD, Y:WORD, X:WORD = ARG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ax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     a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 bx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ARGLE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0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 ADD_1                       ;(i,o,i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1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   Z:WORD,  Y:DWORD, X:WORD = ARG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a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 a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 b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ARGLE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1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  ADD_2                       ;(o,i,i)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2 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    Z:WORD,  Y:WORD, X:DWORD = ARG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ax,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 a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     bx,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WORD PTR es:[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      ARGLE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2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DDPRO.PRO and ADD.ASM have been translated to .OB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n .EXE file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init addpro add addpro.sym,addpro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urbo Prolog predicates from assembl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've discussed calling assembly language fun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, we'll cover it in reverse--calling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edicate is declared as a global predicate, the predic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become global functions that can be call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naming and calling convention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urbo Prolog module defines two global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message and from_asm. popmessage is declared as a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rom_asm is declared as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SHOWMESS, compile SHOWMESS.PRO to .OBJ from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evelopment environment. Then compile FROM_ASM.AS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from_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init showmess from_asm showmess.sym,showmess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HOWM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MESS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essage(string) - (i) language c        /* predic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asm - language asm      /* 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message(S) :-           /* can be called as a c fun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med popmessage_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_len(S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 = L +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ndow(13,7,7,"",10,10,3,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asm.                                       /* ex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y code implements from_asm and issu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PopMessage_0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GROUP  GROUP   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cs:SENDMESS_TEXT,d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1   DB      "Report: Condition Re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DATA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_TEXT   SEGMENT  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FROM_ASM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ASM_0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ax,OFFSET DGROUP:m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FAR PTR PopMessag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ASM_0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MESS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ollows, using high-level assembly extension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ecutable program. To build it, compile SHOWNEW.P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rom the Turbo Prolog development environment, then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_ASM.AS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/jmasm51 /jquirks from_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init shownew from_new shownew.sym,show2,,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SHOW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SHOWNEW.P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essage(string) - (i) language c        /* predic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 xml:space="preserve">fr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asm - language c as "_from_asm"      /* define pub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 xml:space="preserve">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messag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_len(S,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=L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window(13,7,7,"window",10,10,3,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char(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_asm.               /* call assembly language procedu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sembly code implements from_asm and issue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pmessage (like in the preced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FROM_NEW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PopMessage_0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ODEL large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ASM    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ax, OFFSET DGROUP:m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 FAR PTR PopMessage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_ASM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1  DB       "Report: Condition Red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'll discuss the method used to pass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to assembly language predicates. As mention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urbo Prolog objects are not passed directly;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rolog passes a 4-byte pointer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tructure used for both lists and functors is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Suppose you had the following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ist = integ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unc = in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list-node structure for the ilist domai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I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Node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from this structure, a list node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ype (a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value (depends on th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next node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type can contain two meaningful values: Value 1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is a list node, while Value 2 means that the nod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st node. (An end-of-list node contains no other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) The node value can be any Turbo Prolo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structure for the ifunc functor w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I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structure has two parts: the functor type and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The functor type is an integer associated with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nctor variant in the list of alternat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is type 1, the second is type 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Turbo Prolog and Turbo Assembler modules,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 predicate that returns a functor to Turb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Turbo Prolog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FUNC.PR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unc = in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unc(integer,ifunc) - (i,o) languag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ifunc(4,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Turbo Assembl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IFUNC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N   _alloc_gstack:FAR   ;_alloc_gsta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 pointer to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I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ype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UNC_TEXT     SEGMENT  WORD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   cs:IFUNC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   Makeifun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func_0   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       __inval:WORD, __out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ax,3                             ;allocate 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    FAR PTR _alloc_g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      bx,__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[WORD PTR es:bx+2]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[WORD PTR es:bx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ax,__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  les       bx,__ou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       bx,[DWORD PTR es: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[(IFUNC PTR es:bx).VALUE],ax     ;value = __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 [(IFUNC PTR es:bx).FUNCTYPE],1   ;type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func_0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UNC_TEX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d only one functor type for ifunc.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nother functor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func = int(integer); char(char); r(real); d2(integer,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would become somewhat more complicated.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ill have two parts, but the second part would be a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s required to define all the variants for my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ucture is a possible implementation of myfun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 My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ype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in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char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real D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1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2   DQ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associated with functor alternat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(char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(real)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2(integer,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put lists and functors into focus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domains declaration of ilist. Why are the valid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? Because Turbo Prolog treats ilist as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been just as easi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ist = listnode(integer,listnode); end_of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hen you pass compound objects, you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tructure. More specifically: An input flo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functor is passed by reference; an output flow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unctor is passed as a pointer to a reference to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rolog passes the address of a pointer to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) All structures returned to Turbo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ed with Turbo Prolog's memory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Turbo Prolog User's Guide and the Turb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