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dw-layout-views Layout and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of Dw is done in a way resembling the model-view patter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rmally.  Actually, the counterpart of the model,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w::core::Layout), does a bit more than a typical model, nam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ing (delegated to the widget tree, see \ref dw-layout-widge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ew does a bit less than a typical view, i.e. onl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is a structure representing common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 A platform is typically related to the underlying 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but other uses may be though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ign helps to archieve two important g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bstraction of the actual drawing, by differen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w::core::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t makes portabili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iewpor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esign implies that the usage of viewpor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transparent to the layout module, this cannot be fully achie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me features, which are used on the level of dw::core::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anchors, refer to scrolling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ize hints (see \ref dw-layout-widgets) depend on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, e.g. when the user changes the window size, and s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a viewport, the text within should be re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dw::core::Layout keeps track of the viewport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position, and even the thickness of the scrollbar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, 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iewport is not used, however, the size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given dw::core::View implementation is a viewport or no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return value of dw::core::View::usesView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returns false, the following methods need not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core::View::getHScrollbarThic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core::View::getVScrollbarThic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core::View::scroll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core::View::setViewport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crolling Posi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position is the canvas position at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ewport. Views using viewports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hange this value on request (dw::core::View::scrollTo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ll other changes to the layout, e.g. caused by us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w::core::Layout::scrollPos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scrolling positions (anchors, test search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layout, in a way fully transparent to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crollba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of the viewport size model are scrollbars.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crollbar and a horizontal scrollbar,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canvas and viewport height or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If they are not needed, they are hidden, to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crollbars decrease the usable space of a view, dw::core::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know how much space they take. The view returns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View::getHScrollbarThick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View::getVScrollbarThickness, how thick they will b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sizes, which denote the size of the viewport widgets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 thicknesses. When referring to the viewport \em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bars space, we will call it "usable viewport size"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, which is used to display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raw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ew must implement several drawing methods, which work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 If it is necessary to convert them (e.g.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fltk::FltkViewport), this is done in a way fully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 and dw::core::Layout, instead, this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iew gets an expose event: It will delegate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out (dw::core::Layout::draw), which will then pas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gets (dw::core::Widget::draw), with the view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, the widgets will call drawing methods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widget requests a redraw: In this case, the wid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gate this to the layout (dw::core::Layout::queueDra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gates it to the view (dw::core::View::queueD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, the view will queue these requests fo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widget requests a resize: This case is described below, in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core::View::queueDrawTotal is called for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aw method of a widget is implemented in a way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utside of the widget's allocation, it should draw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clipping view.&lt;/i&gt; A clipping view is a view related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which guarantees that the parts drawn outside are discarde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the clipping view is merged into the actual view.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::draw (dw::core::View *view, dw::core::Rectangle *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1. Create a clipping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core::View clipView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-&gt;getClippingView (allocation.x, allocation.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cation.width, getHeight 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2. Draw into clip_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View-&gt;doSomeDrawing 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3. Draw the children, they receive the clipping view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core::Rectangle *child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&lt;all relevant childre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child-&gt;intersects (area, &amp;childAre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d-&gt;draw (clipView, childAre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4.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-&gt;mergeClippingView (clip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awing process is always embedded into c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View::startDrawing and dw::core::View::finishDrawing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is may e.g. use backing pixmaps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iz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case, the view does not have any influ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size, so it is told about chan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size by a call to dw::core::View::setCanvasSize.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core::Layout::add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core::Layout::removeWidget (called by dw::core::Widget::~Wid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core::Layout::queueResize (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core::Widget::queueResize, when a widget itself request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iewpor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ases where the viewport siz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s an reaction on a user event, e.g. when the user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size. In this case, the view deleg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the layout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core::Layout::viewportSize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viewport size may also depend on the visibility of 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gets, which depend on the world size, e.g scroll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called "viewport markers". This is describ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reation of the layout, the viewport size is undefin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ew is attached to a layout, and this view can alread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iewport size, it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Layout::viewportSizeChanged within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Layout::setLayout. If not, it may do this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siz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scrollbars have to be considered. If e.g. an HTM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ther small,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w-viewport-without-scrollbar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more data is retrieved, so that the height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size, the text has to be rewrapped, since the availabl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smaller, due to the vertical scroll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w-viewport-with-scrollbar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different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circular dependencies between these different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ther the scrollbars are visible or not,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ble space 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rom the usable space of the viewport, the size h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level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ize hints for the toplevel widgets may have an effect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, which is actually the canva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canvas size determines the visibility of the scrollbar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mplementation simpler, we simplify the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or the calls to dw::core::Widget::setAs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core::Widget::setDescent, we will always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scrollbar thickness (i.e. assume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bar is used, although the visibility is determined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or the calls to dw::core::Widget::setWidth, we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able viewport width, but with the general assumpt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get generally gets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d always (when it changes) dw::core::Layout::viewpor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 the maximal value of dw::core::View::getHScrollbarThickn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to dw::core::Widget::setAscent, and 0 as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core::Widget::setDes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re is a flag, dw::core::Layout::canvasHeightGreater, whi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alse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dw::core::Layout::add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dw::core::Layout::removeWidget (called by dw::core::Widget::~Wid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dw::core::Layout::viewportSize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canvas size is calculated (dw::core::Layout::resizeI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w::core::Layout::canvasHeightGreater is false, a test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widget has in the meantime grown that high, tha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should be set to true (i.e. the vertical scrollbar gets vi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and dw::core::Layout::canvasHeightGreater is true, no su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