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Is this the latest version of Euphor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t:  http://www.RapidEuphor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To install/uninstall Euphoria, see instal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 What's new in this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 relnote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phori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Euphoria! ... End User Programming with Hierarchical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ust Interpre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come a long way since v1.0 was released in July 1993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housands of users around the world. There's an automated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um, managed and moderated by a Euphoria program, and supporting o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ers. The Euphoria Web site contains over 1600 contributed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d with Euphoria source programs and library routines. Dozen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t up their own independent Web pages with Euphoria-relate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has been used in a variety of commercial programs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as been used to create numerous GUI, utility and Interne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The DOS version has been used to create many exciting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games, complete with Sound Blaster sound effects. The Linux and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have been used to write X Windows GUI programs, Web-based (C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and lots of useful tool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Another Programming Lang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is a very-high-level programming language with several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apart from the crow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run on Windows, DOS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is free and open source. The complet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nterpreter, translator and binder is included in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anguage is flexible, powerful, and 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no waiting for compiles and links - just edit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can create and distribute a royalty-free, stand-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ynamic storage allocation is fundamental to Euphoria. Variab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hrink in size without the programmer having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ng and freeing chunks of memory. Elements of an array (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) can be a dynamic mixture of different types and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vides extensive run-time error checking for: out-of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s, uninitialized variables, bad parameter values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illegal value assigned to a variable, and many mo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goes wrong you'll get a full error message,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eback and a listing of variable values. With other languag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get protection faults with useless dumps of machin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Euphoria interpreter is more than 30 times faster than either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ython, and it's considerably faster than all other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, according to the "Great Computer Language Shoot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chmark (see demo\bench\ben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that isn't enough, there's a Euphoria To C Transla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any Euphoria program to C, and boost your speed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aste time debugging hand-coded C/C++? You can easily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program, and then generate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uphoria programs are not constrained by any 640K memory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S-DOS is infamous. All versions of Euphoria let you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on your system, and if that isn't enough, a swa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ll provide additional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 integrated, easy-to-use, full-screen source-level debugger/tra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oth an execution-count profiler, and a time profile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 is a large and rapidly growing collection of excellen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libraries, most with fu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DS has developed an extremely flexible database system (EDS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ble across all Euphoria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WIN32 implementation of Euphoria can access any WIN32 API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C or Euphoria routines in .DLL files. A team of peop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a Windows GUI library (Win32Lib), complete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Development Environment. You can design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ly, specify the Euphoria statements to be execu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clicks, and the IDE will create a complete Euphori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re are Windows Euphoria libraries for Internet access,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, and many other applic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OS32 implementation of Euphoria on MS-DOS contain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library. If necessary, you can access DOS softwar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machine-code routines. You can even set up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interrupt handlers. Many high-speed action gam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und Blaster sound effects, have been developed 100% in Euph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need for any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Linux and FreeBSD implementations of Euphoria let you acce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d variables in shared libraries, for task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o X windows GUI programming, to Internet CGI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ood news is, you'll be programming in Euphoria, no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runs on four different platforms, WIN32, DOS32, Linux, and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uphoria Interpreter, Translator and Binder package is free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Euphoria Binder you can shroud (encrypt) and bind any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 a copy of the interpreter back-end, to create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, tamper-resistant .exe file for easy distribution. See bind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uphoria To C Translator converts any Euphoria program into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xe file, but it has the added advantage of boosting the program's sp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To use it, you must have one of 7 free C compiler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, but no knowledge of C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contained in this package comes in both plain text a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 plain text (.doc) files can be viewed with any text edito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NotePad or WordPad. The HTML (.htm) files can be viewed with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r. A tool that we developed in Euphoria allows u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both plain text and HTML files, from a common source.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each file in the doc subdirectory should b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 of the corresponding file in the html subdirectory, 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k of links, fonts, colors, etc. See doc\overview.doc (or html\overview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ummary of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ely distribute the Euphoria interpreter, and any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 in this package, in whole or in part, so anyone can run a Euph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you have developed. You are completely free to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 programs that you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WIN32 version of Euphoria, you need Windows 95 or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. It runs fine on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32 version will run on any version of Windows, and will als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DOS on any 386 or higher processor. Contrary to popular opinion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ead. You can run DOS Euphoria programs on Windows XP in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Linux version of Euphoria you need any reasonably up-to-dat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at has libc6 or later. For example, Red Hat 5.2 or la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FreeBSD version of Euphoria you need any reasonably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BS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  The Euphoria interpreter is an engine for running Euphoria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a fancy GUI interface. When you are ready to do Window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, you should download Judith Evans' IDE (written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Euphoria code). It will provide you with a very nic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for Windows programming. For most other programming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need is an editor, such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After you install Euphoria, the documentation files will be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tml directories. overview.doc give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refman.htm (or refman.doc) should be read firs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search for information on any topic, type gu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Have fun running the programs in the demo directory. Feel fre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, or run them in trace mode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first two lines in the .ex or .ex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Try typing in some simple statements and running them.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editor. Later you may want to use the Euphoria editor, 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David Cuny's Euphoria editor from the Euphoria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be afraid to try things. Euphoria won't b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See what2do.doc for mor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Visit the Euphoria Web site, download some files, and subscri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phori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ew to programming, and you find refman.htm hard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David Gay's interactive tutorial called "A Beginn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horia". It's in the Documentation section of 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you have any trouble installing, see install.do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o 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ncourage you to distribute this Euphoria Interpreter pack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harge whatever you like for it. People can use Euphoria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like without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a is provided "as is" without warranty of any kind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Rapid Deployment Software be held liable for any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