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String.doc for Euphoria 3.1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Version 1.03, October/21/2019, by Shian L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1.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library provides traditional string manipulation routines, f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atform. A string is a flat sequence, without any (sub)sequences within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rings are used extensively and exclusively for any I/O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though most of this library routines can manipulate a sequence, not onl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ring-sequence, the term "string" is used in this manual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sequence", since the purpose of this library is to focus on tra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ring manipulation routines. Code examples are given for both c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 that where speed and efficiency are critical, it might be bett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rite an optimized routine for the task, or to manipulate a string in-l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ther then to call a library rout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make sure that a string-sequence is actually passed in and out fr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outine, you can declare your variables with a string type.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chine2.e (www.RapidEuphoria311.com) for a string() type and for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ring functions such as bin(), oct(), hex(), flatten() and EMP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p: EMPTY, {}, can be useful in some cases for manipulating an un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bject type (a single character or a string).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 = length('x' &amp; EMPTY)    -- i is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 = length("x" &amp; EMPTY)    -- i is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 = trim('x' &amp; EMPTY, WSPACE)     -- s is "x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 = trim(" x " &amp; EMPTY, WSPACE)   -- s is "x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at's new in version 1.03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unction break()  - break a string into segments using a sub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unction rbreak() - reverse-break a string into segments using a sub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unction translate() is optimized and fa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 this library at your own risk. The author will not be responsi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y damage or data lo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library is tested on FreeDOS 1.1 operating system. The code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cumentation might still contain errors or mistak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e descriptions below, to indicate what kind of object may be pas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returned, the following prefixes are us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     - a general object (atom or sequenc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     - a sequence (...or a string-sequenc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    - an at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     - an integ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n    - an integer used as a file 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    - a string sequence, or single-character at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2. Routines by Application Are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1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c             - return a string of spa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r             - return a string of a repeating character or st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set            - left justify a string in a fiel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set            - right justify a string in a fiel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set            - middle justify a string in a fiel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uote           - enclose a string with quotation mar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r             - return a string representation of a 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l             - convert a string representation of a number to a 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SPACE          - a string of white spaces (" \t\n\r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2 Trim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trim           - remove leading characters from a st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trim           - remove trailing characters from a st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im            - remove leading and trailing characters from a st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3 Sear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find           - find an object in a sequence - start searching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last element (reverse find(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find_from      - find an object in a sequence - start searching from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element number (reverse find_from(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match          - find a sequence as a slice of another sequence -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searching from the last element (reverse match(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match_from     - find a sequence as a slice of another sequence -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searching from any element number (reverse match_from(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4 Sub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ft            - return n leftmost characters in a st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ight           - return n rightmost characters in a st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ft_of         - return leftmost characters in a string before a subst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ight_of        - return rightmost characters in a string after a subst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d             - return part of a st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nge          - replace part of a string with another st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nslate       - replace all occurrences of a substring with another st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reak</w:t>
        <w:tab/>
        <w:tab/>
        <w:t xml:space="preserve"> - break a string into segments using a subst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break</w:t>
        <w:tab/>
        <w:tab/>
        <w:t xml:space="preserve"> - break a string into segments using a substring - star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the last element (reverse break(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5 Words (Substring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queeze         - remove characters from a string and straighten up wo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unt_words     - return the number of words and characters in a st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tch_words     - search in string to form a sequence of words-loc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lit           - split a string to form a sequence of wo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oin            - join a sequence of words to form a st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3. Alphabetical Listing of all Rout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&lt;break&gt;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      include string.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s2 = break(s1, x, i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cription: Break string s1 into segments of length i, using delimiter 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ents:    Delimiter x is never appended to the last seg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 1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s = break("RapidEuphoria.com/", '\n', 3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-- s is "Rap\nidE\nuph\nori\na.c\nom/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s = break("RapidEuphoria.com/", "--", 1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-- s is "R--a--p--i--d--E--u--p--h--o--r--i--a--.--c--o--m--/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s = break("RapidEuphoria.com/", '*', 5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-- s is "Rapid*Eupho*ria.c*om/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 2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s = break({"x", '*', "y", '*', 'z', "abc"}, {'|'}, 2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-- s is {"x", '*', '|', "y", '*', '|', 'z', "abc"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s = break({"x", '*', "y", '*', 'z', "abc"}, {"&lt;&gt;", '/'}, 3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-- s is {"x", '*', "y", "&lt;&gt;", '/', '*', 'z', "abc"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s = break({"x", '*', "y", '*', 'z', "abc"}, {{"&lt;&gt;", '/'}}, 3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-- s is {"x", '*', "y", {"&lt;&gt;", '/'}, '*', 'z', "abc"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:    rbreak, split, translate, squeeze, count_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Euphoria 3.1.1: leng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&lt;change&gt;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      include string.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s2 = change(s1, x, i1, i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cription: Replace i1 characters in string s1 with string x, start 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index i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ents:    change() can actually replace, insert, or delete character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string s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 1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s = change("Euphoria", "**", 0, 1)   -- s is "**Euphoria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s = change("Euphoria", "**", 2, 1)   -- s is "**phoria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s = change("Euphoria", "**", 4, 3)   -- s is "Eu**ia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s = change("Euphoria", "**", 0, 3)   -- s is "Eu**phoria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s = change("Euphoria", "**", 0, 12)  -- s is "Euphoria   **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s = change("Euphoria", "**", 12, 1)  -- s is "**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s = change("Euphoria", "" , 10, 3)   -- s is "Eu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s = change("Euphoria", 'U' , 1, 2)   -- s is "EUphoria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 2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s = change({"x", "y", "z"}, "abc", 1, 2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-- s is {"x", 'a', 'b', 'c', "z"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s = change({"x", "y", "z"}, {"abc"}, 1, 2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-- s is {"x", "abc", "z"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:    translate, mid, squee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&lt;chr&gt;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      include string.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s = chr(x, i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cription: Create a string of length i where each element is 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ents:    When x is an atom this is a shorthand for repeat(x, i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 1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s = chr('*', 5)    -- s is "*****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s = chr("&lt;*&gt;", 5)  -- s is "&lt;*&gt;&lt;*&gt;&lt;*&gt;&lt;*&gt;&lt;*&gt;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 2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s = chr({"&lt;*&gt;"}, 5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-- s is {"&lt;*&gt;","&lt;*&gt;","&lt;*&gt;","&lt;*&gt;","&lt;*&gt;"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:    spc, ls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Euphoria 3.1.1: repe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&lt;count_words&gt;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      include string.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s3 = count_words(s1, s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cription: Return the number of words (substrings) and characters in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s1, using a sequence of delimiters s2 to find the gaps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words. s3 will be {number of words, number of character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ents:    The number of characters is the sum of the length of all wo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 1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s = count_words(" RapidEuphoria.com ", ""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-- s is {1, 19} -- i.e. entire string is a 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s = count_words("\t Rapid  Euphoria\r  .   com \n", WSPAC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-- s is {4, 17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-- i.e. {length({"Rapid", "Euphoria", ".", "com"}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--       length("RapidEuphoria.com")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s = count_words(" Rapid|| Euphoria||.&amp;&amp;com", "&amp;| "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-- s is {4, 17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-- i.e. {length({"Rapid", "Euphoria", ".", "com"}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--       length("RapidEuphoria.com")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 2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s = count_words({"x", '*', "y", '*', 'z', "abc"}, {'*'}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-- s is {3, 4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-- i.e. {length({{"x"}, {"y"}, {'z', "abc"}}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--       1 + 1 + 2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s = count_words({"x", "*", "y", "*", 'z', "abc", '@'}, {"*"}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-- s is {3, 5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-- i.e. {length({{"x"}, {"y"}, {'z', "abc", '@'}}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--       1 + 1 + 3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:    match_words, split, join, squeeze, rmatch, W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Euphoria 3.1.1: match, match_from, find, wildcard_mat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&lt;join&gt;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      include string.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s2 = join(s1, 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cription: Join a sequence of words (substrings) s1, to form a string s2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using character x to fill up the gaps between wo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 1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s = join({"Rapid", "Euphoria", '.', "com"}, ""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-- s is "RapidEuphoria.com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s = join({"Rapid", "Euphoria", '.', "com"}, ' '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-- s is "Rapid Euphoria . com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s = join({"Rapid", "Euphoria", '.', "com"}, "||"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-- s is "Rapid||Euphoria||.||com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 2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s = join({{"x"}, {"y"}, {'z', "abc"}}, '*'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-- s is {"x", '*', "y", '*', 'z', "abc"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s = join({{"x"}, {"y"}, {'z', "abc"}}, {"*"}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-- s is {"x", "*", "y", "*", 'z', "abc"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:    split, break, match_wo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&lt;left&gt;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      include string.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s2 = left(s1, i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cription: Return i leftmost characters in string s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 1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s = left("RapidEuphoria", 20)  -- s is "RapidEuphoria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s = left("RapidEuphoria", 5)   -- s is "Rapid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s = left("RapidEuphoria", 0)   -- s is "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 2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s = left({"x", "y", "z"}, 2)   -- s is {"x", "y"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:    right, left_of, mid, chan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&lt;left_of&gt;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      include string.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s3 = left_of(s1, s2, i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cription: Return leftmost characters in string s1 before a match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substring s2. If i is 1 then search forward starting from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1. If i is 0 then search backward starting from index length(s1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If unsuccessful, return an empty string, "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 1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s = left_of("www.RapidEuphoria.com", "Eup", 1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-- s is "www.Rapid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s = left_of("www.RapidEuphoria.com", ".", 1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-- s is "www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s = left_of("www.RapidEuphoria.com", ".", 0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-- s is "www.RapidEuphoria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 2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s = left_of({"x", "y", "z"}, {"z"}, 1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-- s is {"x", "y"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s = left_of({"x", "y", "z", "abc"}, {"z", "abc"}, 1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-- s is {"x", "y"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:    right_of, left, rmatch, rmatch_from, r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Euphoria 3.1.1: match, match_from, fi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&lt;lset&gt;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      include string.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s2 = lset(s1, i, 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cription: Left justify string s1 in a field of length i, using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x to fill up the field. The length of s2 will be 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 1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s = lset("RapidEuphoria", 17, ' ')  -- s is "RapidEuphoria    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s = lset("RapidEuphoria", 5, ' ')   -- s is "Rapid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s = lset("RapidEuphoria", 0, ' ')   -- s is "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 2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s = lset({"x", "y", "z"}, 5, "[]"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-- s is {"x", "y", "z", "[]", "[]"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:    rset, mset, spc, trim, squee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&lt;ltrim&gt;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      include string.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s3 = ltrim(s1, s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cription: Remove leading characters contained in s2, from string s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 1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s = ltrim("*.*.*... Rapid Euphoria *.*.*...", ".*"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-- s is " Rapid Euphoria *.*.*..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s = ltrim(" \t  Rapid  Euphoria  \r\n", WSPAC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-- s is "Rapid  Euphoria  \r\n" -- i.e. remove white spa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 2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s = ltrim({"x", "y", "z", "x"}, {"x"}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-- s is {"y", "z", "x"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s = ltrim({"x", "y", "z", "x"}, {"y", "x"}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-- s is {"z", "x"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:    trim, rtrim, squeeze, WSPACE, ls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&lt;match_words&gt;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      include string.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s3 = match_words(s1, s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cription: Search in string s1, to form a sequence of words-lo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(substrings-locations) s3, using a sequence of delimiters s2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find the gaps between wo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ents:    The difference between match_words() and split() i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match_words() returns a sequence of the *location* of all word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while split() returns a sequence of all wo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 1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s = match_words(" RapidEuphoria.com ", ""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-- s is {{1, 19}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-- i.e. entire string {{start-location, end-location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s = match_words("\t Rapid  Euphoria\r  .   com \n", WSPAC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-- s is {{3, 7}, {10, 17}, {21, 21}, {25, 27}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-- i.e. locations of {"Rapid", "Euphoria", ".", "com"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s = match_words(" Rapid|| Euphoria||.&amp;&amp;com", "&amp;| "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-- s is {{2, 6}, {10, 17}, {20, 20}, {23, 25}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-- i.e. locations of {"Rapid", "Euphoria", ".", "com"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 2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s = match_words({"x", '*', "y", '*', 'z', "abc"}, {'*'}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-- s is {{1, 1}, {3, 3}, {5, 6}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-- i.e. locations of {{"x"}, {"y"}, {'z', "abc"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s = match_words({"x", '*', "y", '*', 'z', "abc"}, {'*', "x"}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-- s is {{3, 3}, {5, 6}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-- i.e. locations of {{"y"}, {'z', "abc"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:    count_words, break, split, join, squeeze, rmatch, rfind, W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Euphoria 3.1.1: match, match_from, find, wildcard_mat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&lt;mid&gt;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      include string.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s2 = mid(s1, i1, i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cription: Return i1 characters in string s1, start at index i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 1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s = mid("RapidEuphoria", 2, 6)    -- s is "Eu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s = mid("RapidEuphoria", 20, 1)   -- s is "RapidEuphoria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s = mid("RapidEuphoria", 20, 30)  -- s is "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s = mid("RapidEuphoria", 0, 1)    -- s is "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 2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s = mid({"x", {"y"}, "z"}, 5, 2)    -- s is {{"y"}, "z"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:    left, right, chan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&lt;mset&gt;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      include string.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s2 = mset(s1, i, 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cription: Middle justify string s1 in a field of length i, using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x to fill up the field. The length of s2 will be 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 1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s = mset("RapidEuphoria", 17, ' ')  -- s is "  RapidEuphoria  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s = mset("RapidEuphoria", 16, ' ')  -- s is " RapidEuphoria  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s = mset("RapidEuphoria", 11, ' ')  -- s is "apidEuphori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s = mset("RapidEuphoria", 10, ' ')  -- s is "apidEuphor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s = mset("RapidEuphoria", 0, ' ')   -- s is "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 2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s = mset({"x", "y", "z"}, 5, "[]"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-- s is {"[]", "x", "y", "z", "[]"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:    lset, rset, spc, tr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&lt;quote&gt;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      include string.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s = quote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cription: Enclose string x with quotation marks (ASCII 34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 1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s = quote("C:\\Long File Name"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-- s is "\"C:\\Long File Name\"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s = quote('X'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-- s is "\"X\"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 2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system("copy " &amp; quote("c:\\Long Name") &amp; " a:\\temp.bak", 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:    trim, left, ms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&lt;rbreak&gt;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      include string.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s2 = rbreak(s1, x, i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cription: Break string s1 into segments of length i, using delimiter x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Start from the last element (i.e. reverse break()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ents:    Delimiter x is never prepended to the first seg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 1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 = rbreak("RapidEuphoria.com/", '\n', 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 s is "Rap\nidE\nuph\nori\na.c\nom/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 = rbreak("RapidEuphoria.com/", "--", 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 s is "R--a--p--i--d--E--u--p--h--o--r--i--a--.--c--o--m--/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 = rbreak("RapidEuphoria.com/", '*', 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 s is "Rap*idEup*horia*.com/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 2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 = rbreak({"x", '*', "y", '*', 'z', "abc"}, {'|'}, 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 s is {"x", '*', '|', "y", '*', '|', 'z', "abc"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 = rbreak({"x", '*', "y", '*', 'z', "abc"}, {"&lt;&gt;", '/'}, 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 s is {"x", '*', "&lt;&gt;", '/', "y", '*', 'z', "abc"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:    break, split, translate, squeeze, count_words, r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Euphoria 3.1.1: leng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&lt;rfind&gt;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      include string.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i = rfind(x, 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cription: Find x as an element of s. If successful, return the index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the last element of s that matches. If unsuccessful return 0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(i.e. reverse find()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ents:    rfind() is not as fast as find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 1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location = rfind('i', "RapidEuphoria"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-- location is set to 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location = rfind('.', "www.RapidEuphoria.com"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-- location is set to 1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 2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location = rfind({"x", "z"}, {"x", "y", {"x", "z"}, "abc"}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-- location is set to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:    rfind_from, rmatch, rbreak, match_words, right_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Euphoria 3.1.1: find, find_from, match, compare, wildcard_mat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&lt;rfind_from&gt;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      include string.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i1 = rfind_from(x, s, i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cription: Find x as an element of s. Start the search at index i2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successful, return the index of the last element of 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matches. If unsuccessful return 0. i2 may have any value from 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to the length of s. (i.e. reverse find_from()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ents:    rfind_from() is not as fast as find_from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 1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location = rfind_from('a', "RapidEuphoria", 10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-- location is set to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location = rfind_from('.', "www.RapidEuphoria.com", 17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-- location is set to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 2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location = rfind_from({"x", "z"}, {"y", {"x", "z"}, "abc"}, 3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-- location is set to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:    rfind, rmatch_from, match_words, right_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Euphoria 3.1.1: find, find_from, match, compare, wildcard_mat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&lt;right&gt;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      include string.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s2 = right(s1, i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cription: Return i rightmost characters in string s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 1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s = right("RapidEuphoria", 20)  -- s is "RapidEuphoria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s = right("RapidEuphoria", 8)   -- s is "Euphoria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s = right("RapidEuphoria", 0)   -- s is "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 2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s = right({"x", "y", "z"}, 2)   -- s is {"y", "z"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:    left, right_of, mid, change, rs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&lt;right_of&gt;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      include string.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s3 = right_of(s1, s2, i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cription: Return rightmost characters in string s1 after a match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substring s2. If i is 1 then search forward starting from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1. If i is 0 then search backward starting from index length(s1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If unsuccessful, return an empty string, "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 1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s = right_of("www.RapidEuphoria.com", "Rapid", 1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-- s is "Euphoria.com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s = right_of("www.RapidEuphoria.com", ".", 1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-- s is "RapidEuphoria.com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s = right_of("www.RapidEuphoria.com", ".", 0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-- s is "com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 2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s = right_of({"x", "y", "z"}, {"x"}, 1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-- s is {"y", "z"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s = right_of({"x", "y", "z", "abc"}, {"x", "y"}, 1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-- s is {"z", "abc"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:    left_of, right, rmatch, rmatch_from, r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Euphoria 3.1.1: match, match_from, fi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&lt;rmatch&gt;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      include string.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i = rmatch(s1, s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cription: Try to match s1 against some slice of s2. If successful,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the element number of s2 where the (last) matching slice begin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else return 0. (i.e. reverse match()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ents:    rmatch() is not as fast as match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 1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location = rmatch("pho", "Euphoria"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-- location is set to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location = rmatch(".", "www.RapidEuphoria.com"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-- location is set to 1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 2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location = rmatch({"x", "z"}, {"x", "y", "x", "z", "abc"}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-- location is set to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:    rmatch_from, rfind, match_words, right_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Euphoria 3.1.1: match, match_from, find, compare, wildcard_mat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&lt;rmatch_from&gt;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      include string.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i1 = rmatch_from(s1, s2, i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cription: Try to match s1 against some slice of s2, starting from index i2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If successful, return the element number of s2 where the (las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matching slice begins, else return 0. i2 may have any valu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0 to the length of s2. (i.e. reverse match_from()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ents:    rmatch_from() is not as fast as match_from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 1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location = rmatch_from("Eup", "EuphoriaEup", 10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-- location is set to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location = rmatch_from(".", "www.RapidEuphoria.com", 17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-- location is set to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 2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location = rmatch_from({"x", "z"}, {"y", "x", "z", "abc"}, 3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-- location is set to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:    rmatch, rfind_from, match_words, right_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Euphoria 3.1.1: match, match_from, find, compare, wildcard_mat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&lt;rset&gt;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      include string.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s2 = rset(s1, i, 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cription: Right justify string s1 in a field of length i, using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x to fill up the field. The length of s2 will be 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 1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s = rset("RapidEuphoria", 17, ' ')  -- s is "    RapidEuphoria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s = rset("RapidEuphoria", 8, ' ')   -- s is "Euphoria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s = rset("RapidEuphoria", 0, ' ')   -- s is "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 2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s = rset({"x", "y", "z"}, 5, "[]"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-- s is {"[]", "[]", "x", "y", "z"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:    lset, mset, spc, trim, squee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&lt;rtrim&gt;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      include string.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s3 = rtrim(s1, s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cription: Remove trailing characters contained in s2, from string s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 1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s = rtrim("*.*.*... Rapid Euphoria *.*.*...", ".*"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-- s is "*.*.*... Rapid Euphoria 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s = rtrim(" \t  Rapid  Euphoria  \r\n", WSPAC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-- s is " \t  Rapid  Euphoria" -- i.e. remove white spa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 2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s = rtrim({"x", "y", "z", "x"}, {"x"}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-- s is {"x", "y", "z"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s = rtrim({"x", "y", "z", "x"}, {"x", "z"}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-- s is {"x", "y"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:    trim, ltrim, squeeze, WSPACE, rs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&lt;spc&gt;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      include string.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s = spc(i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cription: Create a string of i spaces (ASCII 32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ents:    This is a shorthand for repeat(32, i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s = spc(5)  -- s is "     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:    chr, lset, tri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Euphoria 3.1.1: repe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&lt;split&gt;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      include string.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s3 = split(s1, s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cription: Split string s1 to form a sequence of words (substrings) s3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using a sequence of delimiters s2 to find the gaps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wo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 1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s = split(" RapidEuphoria.com ", ""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-- s is {" RapidEuphoria.com "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s = split("\t Rapid  Euphoria\r  .   com \n", WSPAC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-- s is {"Rapid", "Euphoria", ".", "com"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s = split(" Rapid|| Euphoria||.&amp;&amp;com", "&amp;| "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-- s is {"Rapid", "Euphoria", ".", "com"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 2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s = split({"x", '*', "y", '*', 'z', "abc"}, {'*'}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-- s is {{"x"}, {"y"}, {'z', "abc"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s = split({"x", '*', "y", '*', 'z', "abc"}, {"y", '*'}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-- s is {{"x"}, {'z', "abc"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:    join, break, rbreak, match_words, squeeze, rmatch, rfind, W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Euphoria 3.1.1: match, fi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&lt;squeeze&gt;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      include string.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s3 = squeeze(s1, s2, 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cription: Squeeze (remove) characters contained in s2, from string s1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using character x to fill up the gaps between wo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ents:    squeeze() is similar to trim() but it also removes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between words (substrings) and replace them with character (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string) 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 1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s = squeeze("*.*.* Rapid*.*.*Euphoria *.*.*", ".*", ' '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-- s is " Rapid Euphoria 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s = squeeze(" \t  Rapid \n  Euphoria  \r\n", WSPACE, "__"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-- s is "Rapid__Euphoria" -- i.e. squeeze white spa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 2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s = squeeze({"x", "y", "x", "z", "x"}, {"x"}, "&lt;&gt;"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-- s is {"y", '&lt;', '&gt;', "z"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s = squeeze({"x", "y", "x", "z", "x"}, {"x"}, {"&lt;&gt;"}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-- s is {"y", "&lt;&gt;", "z"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s = squeeze({"x", "y", "x", "z", "x"}, {"x", "z"}, {"&lt;&gt;"}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-- s is {"y"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:    trim, ltrim, rtrim, translate, WSPACE, split, match_wo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&lt;str&gt;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      include string.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s = str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cription: Return a string representation of the number 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ents:    This is a shorthand for sprint(x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The atoms contained within x will be displayed to a maximu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10 significant digits, just as with print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 1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s = str(-12345.99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-- s is "-12345.99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s = str(-12345678999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-- s is "-1.2345679e+010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s = str(#FF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-- s is "255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 2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s = str({10,20,30}+5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-- s is "{15,25,35}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:    v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Euphoria 3.1.1: sprint, print, sprintf, value, g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&lt;translate&gt;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      include string.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s4 = translate(s1, s2, s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cription: Replace all occurrences of substring s2, in string s1,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another string s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ents:    translate() can actually replace or delete substrings in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s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 1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s = translate("*.*.* Rapid*.*.*Euphoria *.*.*", "*.*.*", ""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-- s is " RapidEuphoria 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s = translate("abc abcd abcde abcdefab", "ab", "~AB~"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-- s is "~AB~c ~AB~cd ~AB~cde ~AB~cdef~AB~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s = translate("xxxxxxx.xx", "xx", "*"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-- s is "***x.*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 2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s = translate({"x", "y", "x", "z", "x"}, {"x"}, "[]"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-- s is {'[',']', "y", '[',']', "z", '[',']'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s = translate({"x", "y", "x", "z", "x"}, {"x"}, {"[]"}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-- s is {"[]", "y", "[]", "z", "[]"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s = translate({"x", "y", "x", "z", "x"}, {"x", "z"}, {"&lt;&gt;"}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-- s is {"x", "y", "&lt;&gt;", "x"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:    change, break, mid, rmatch, rmatch_from, rfind, squeez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Euphoria 3.1.1: match, match_from, fi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&lt;trim&gt;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      include string.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s3 = trim(s1, s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cription: Remove leading and trailing characters contained in s2,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string s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 1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s = trim("*.*.*... Rapid Euphoria *.*.*...", ".*"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-- s is " Rapid Euphoria 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s = trim(" \t  Rapid  Euphoria  \r\n", WSPAC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-- s is "Rapid  Euphoria" -- i.e. remove white spa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 2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s = trim({"x", "y", "z", "x"}, {"x"}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-- s is {"y", "z"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s = trim({"x", "y", "z", "x"}, {"x", "z"}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-- s is {"y"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:    ltrim, rtrim, squeeze, translate, WSPACE, mset, sp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&lt;val&gt;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      include string.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x = val(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cription: Convert a string representation of the number s, to a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s must be a string-sequ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ents:    This is a shorthand for value(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 1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a = val("12345.99"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-- a is 12345.9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a = val("-1.2345679e+010"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-- a is -1.2345679e+0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a = val("#FF"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-- a is 25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a = val("+++"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-- a is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 2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s = val("{0, 1, -99.9}"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-- s is {0, 1, -99.9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:    st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Euphoria 3.1.1: value, get, sprint, sprintf, pri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&lt;WSPACE&gt;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      include string.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WSP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cription: WSPACE (" \t\n\r") has been defined as a global const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ents:    WSPACE is a string of white space characters, i.e. spac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horizontal-tabulation (tab), line-feed and carriage-return (new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line characters). (or ASCII 32, 9, 10, 13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 1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x = WSPACE  -- x is " \t\n\r" -- i.e. {32, 9, 10, 13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 2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s = trim(" \t  &lt; Rapid Euphoria &gt;  \r\n", WSPAC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-- s is "&lt; Rapid Euphoria &gt;" -- i.e. trim white spa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:    trim, ltrim, squeeze, split, count_wo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